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de-DE"/>
        </w:rPr>
      </w:pPr>
      <w:r>
        <w:rPr>
          <w:rFonts w:eastAsia="Arial" w:cs="Arial"/>
          <w:lang w:val="de-DE"/>
        </w:rPr>
        <w:t xml:space="preserve">                                                                                          </w:t>
      </w:r>
      <w:r>
        <w:rPr>
          <w:lang w:val="de-DE"/>
        </w:rPr>
        <w:t xml:space="preserve">Praha, 9. November 2010 </w:t>
      </w:r>
    </w:p>
    <w:p>
      <w:pPr>
        <w:pStyle w:val="Normal"/>
        <w:spacing w:lineRule="auto" w:line="240"/>
        <w:rPr/>
      </w:pPr>
      <w:r>
        <w:rPr>
          <w:szCs w:val="24"/>
          <w:lang w:val="de-DE"/>
        </w:rPr>
        <w:t>Geehrter  Dr. Pruckner, Kolleginnen und Kollegen,</w:t>
      </w:r>
    </w:p>
    <w:p>
      <w:pPr>
        <w:pStyle w:val="Normal"/>
        <w:spacing w:lineRule="auto" w:line="240"/>
        <w:jc w:val="both"/>
        <w:rPr>
          <w:szCs w:val="24"/>
          <w:lang w:val="de-DE"/>
        </w:rPr>
      </w:pPr>
      <w:r>
        <w:rPr>
          <w:szCs w:val="24"/>
          <w:lang w:val="de-DE"/>
        </w:rPr>
        <w:t xml:space="preserve">diesmal – seit 2007 das erste Mal – wird es uns nicht gelingen, an der Tagung im Herbst teilzunehmen. Wir entschuldigen uns und fahren geradeaus mit dem Bericht über die Situation der niedergelassenen Ärzte in Tschechien fort. </w:t>
      </w:r>
    </w:p>
    <w:p>
      <w:pPr>
        <w:pStyle w:val="Normal"/>
        <w:spacing w:lineRule="auto" w:line="240"/>
        <w:jc w:val="both"/>
        <w:rPr/>
      </w:pPr>
      <w:r>
        <w:rPr>
          <w:szCs w:val="24"/>
          <w:lang w:val="de-DE"/>
        </w:rPr>
        <w:t>Die Parlamentswahlen im Frühling hatten letztendlich nicht den Ausgang, den wird noch in Luxemburg befürchtet haben, die durch Sozialdemokraten und Kommunisten vertretene Linke hat keine erforderliche Mehrheit bekommen, um eine neue Regierung zu bilden – die wurde aus einer Koalition dreier rechtsgerichteten Parteien zusammengesetzt. Aber schon in den Kongress- und Kommunalwahlen im Herbst hat die Angst vor Reformen – d.h. Sparen und Verteuerung – das Ruder nach links zu drehen begonnen. Was das Gesundheitswesen anbelangt, so sieht die derzeitige politische Repräsentation Reformen nur in Einsparungen, Senkung von Zahlungen und Einschränkung von Dienstleistungen, ohne die Realitäten der Finanzströme und Allokation zu respektieren. Die Mehrheit ihrer verkündeten Programme für das Gesundheitswesen ist bereits mit Moos bewachsen: z.B. die Teilung der medizinischen Betreuung in voll bezahlten Standard und zum Teil oder vollständig bezahlte Privatbehandlung, Gewährleistung der Verfügbarkeit, Transparenz der Warterlisten, das undurchsichtige Punktesystem durch das Institut eines realen Preises zu ersetzen, behördliche Gebühren und Hotelsätze in den Krankenhäusern der Realität näher zu bringen, billigere Medikamente aus der Erstattung auszuschließen. Andere sind eher umstritten: Transparente öffentliche Ausschreibungen beim Einkauf der Behandlung seitens der Krankenkassen einzuführen (ohne die Transparenz zu definieren). Und einige sogar gefährlich: Die Elektronisierung des Gesundheitswesens als ein „Instrument zur Erhöhung der Transparenz und Effizienz des Gesundheitssystems, zur Reduktion des Korruption und für die Verbesserung der Gesundheit und Informiertheit der Bürger“ durchzusetzen (wieder ein zentrales Register mit einem unsicheren Datenschutz).</w:t>
      </w:r>
    </w:p>
    <w:p>
      <w:pPr>
        <w:pStyle w:val="Normal"/>
        <w:spacing w:lineRule="auto" w:line="240" w:before="0" w:after="0"/>
        <w:jc w:val="both"/>
        <w:rPr/>
      </w:pPr>
      <w:r>
        <w:rPr>
          <w:szCs w:val="24"/>
          <w:lang w:val="de-DE"/>
        </w:rPr>
        <w:t xml:space="preserve">Die Tatsache, dass das Verhältnis zwischen einer Qualitätsleistung einerseits und den Kosten (= Billigkeit) andererseits das tschechische Gesundheitswesen wohl auf die europäische Spitze stellt, überzeugt offenbar die Krankenkassen und das Gesundheitsministerium (wo der Sieg der verbundenen Rechten in den Parlamentswahlen am geringsten zum Ausdruck kam) davon, dass die von niedergelassenen Ärzten erbrachte ambulante medizinische Versorgung einen weiteren Sparkurs erträgt (wodurch selbstverständlich nichts gespart wird). Den neue Gesundheitsminister hörte man bereits sagen, dass es erforderlich sei, die Krankenhausärzte zu stärken, „damit sie sich den Patienten ganzheitlicher widmen können“, der niedergelassenen ambulanten Spezialisten gibt es wiederum ein Überschuss und es ist erforderlich, über eine Verringerung ihrer Anzahl und Einkommen nachzudenken – sie auch in Krankenhäuser zurück zu bringen – er wunderte sich nur, dass sie dort nicht zurückkehren möchten. Es müsste auch durch eine Erhöhung der Reguliergebühr beim Besuch der bisher freie Zugang der Patienten zu vertraglichen ambulanten Spezialisten eingeschränkt werden (während diese Gebühr in der Krankenhausambulanz um vieles niedriger sein soll). Der Preis der Arbeit der ambulanten Spezialisten in der ČR ist dabei niedriger als in den Krankenhäusern – sogar niedriger als bei den Hausärzten. In der ČR existiert aber keine Gleichheit der Gesundheitseinrichtungen. Den vertraglichen ambulanten Ärzten in der ČR fehlt der Hintergrund in Form von finanziell einflussreichen Lobbyisten und auch die Unterstützung durch die staatliche Verwaltung. Die Unterdrückung von freien unabhängigen Ärzten, die keinen Gewinn für Developergruppierungen erwirtschaften ist ein offensichtliches Ziel. Es bestätigt sich, dass </w:t>
      </w:r>
      <w:r>
        <w:rPr>
          <w:rFonts w:cs="Arial"/>
          <w:szCs w:val="24"/>
          <w:lang w:val="de-DE"/>
        </w:rPr>
        <w:t xml:space="preserve">ambulante Spezialisten in der ČR zuerst an der Reihe sind (nicht dass die Hausärzte nicht schell genug an die Reihe kommen, aber die Uneinigkeit des Ärztestandes in der ČR unterstützt dessen Verteidigungsmöglichkeiten in keine Weise). </w:t>
      </w:r>
    </w:p>
    <w:p>
      <w:pPr>
        <w:pStyle w:val="Normal"/>
        <w:spacing w:lineRule="auto" w:line="240" w:before="0" w:after="0"/>
        <w:jc w:val="both"/>
        <w:rPr>
          <w:rFonts w:cs="Arial"/>
          <w:bCs/>
          <w:strike/>
          <w:szCs w:val="24"/>
          <w:lang w:val="de-DE"/>
        </w:rPr>
      </w:pPr>
      <w:r>
        <w:rPr>
          <w:rFonts w:cs="Arial"/>
          <w:szCs w:val="24"/>
          <w:lang w:val="de-DE"/>
        </w:rPr>
        <w:t xml:space="preserve">Es ist wahr, dass viele der feindseligen Absichten des Ministers und der Versicherungen ohne Gesetzesänderungen undurchführbar sind, aber erleuchtete Abgeordneten und Senatoren sind auch in der ČR rar. Und leider haben wir über die gesamte Existenz der Europäischen Union ihrerseits keine tatsächliche Unterstützung für die freie Ärzteschaft bemerkt. Irgendwelche Hoffnung in dieser Richtung zu hegen, scheint nicht mehr realistisch zu sein und wir erinnern uns nüchtern, was wir selbst nicht erkämpfen, das werden wir sicherlich verlieren. </w:t>
      </w:r>
    </w:p>
    <w:p>
      <w:pPr>
        <w:pStyle w:val="Normal"/>
        <w:spacing w:lineRule="auto" w:line="240" w:before="0" w:after="0"/>
        <w:jc w:val="both"/>
        <w:rPr>
          <w:rFonts w:cs="Arial"/>
          <w:bCs/>
          <w:szCs w:val="24"/>
          <w:lang w:val="de-DE"/>
        </w:rPr>
      </w:pPr>
      <w:r>
        <w:rPr>
          <w:rFonts w:cs="Arial"/>
          <w:szCs w:val="24"/>
          <w:lang w:val="de-DE"/>
        </w:rPr>
        <w:t xml:space="preserve">Während des Kongresses unserer Vereinigung am 5. November haben wir dem anwesenden Minister, seinem Staatssekretär und den Direktoren der Krankenkassen anhand der Zahlen des Statistischen Amtes und der Zahlen der Krankenkassen neben anderem darauf erinnert, dass die Ausgaben im Gesundheitswesen in der ČR 7,1% BIP betragen (der Durchschnitt aller OECD-Länder beträgt 9%, USA 16%, Frankreich 11,2%, Schweiz, Österreich, Deutschland, Kanada 10,7-4%; Tschechien ist am 26. Platz von 31 Ländern), dass die Einnahmen aus Versicherungen nicht geringer wurden, sondern leicht gestiegen sind, dass sich die Bilanz der Krankennkassen nicht verschlechtert hat (Reserven 19 Mld. CZK), so dass die Kürzungen im Gesundheitswesen nicht durch die Finanzkrise begründet werden können, dass die Versicherungen bei der Beitreibung von Reguliergebühren die Präklusivfristen ignorieren, dass wir hinter den 3900 Kollegen aus Krankenhäusern stehen, die Kündigen möchten und ins Ausland gehen wollen, lehnen aber die Lösung des finanziellen Zusammenbruches der Krankenhäuser aus Misswirtschaft durch weitere Senkung unserer Zahlungen anstelle einer korrekten Bewertung der Behandlung und Arbeit ab – und dass wir die versprochene sachliche Diskussion erwarten, uns aber währen werden. Also warten wir. </w:t>
      </w:r>
    </w:p>
    <w:p>
      <w:pPr>
        <w:pStyle w:val="Normal"/>
        <w:spacing w:lineRule="auto" w:line="240" w:before="0" w:after="0"/>
        <w:rPr>
          <w:rFonts w:cs="Arial"/>
          <w:b/>
          <w:b/>
          <w:bCs/>
          <w:szCs w:val="24"/>
          <w:lang w:val="de-DE"/>
        </w:rPr>
      </w:pPr>
      <w:r>
        <w:rPr>
          <w:rFonts w:cs="Arial"/>
          <w:b/>
          <w:bCs/>
          <w:szCs w:val="24"/>
          <w:lang w:val="de-DE"/>
        </w:rPr>
      </w:r>
    </w:p>
    <w:p>
      <w:pPr>
        <w:pStyle w:val="Normal"/>
        <w:spacing w:lineRule="auto" w:line="240"/>
        <w:rPr>
          <w:bCs/>
          <w:szCs w:val="24"/>
          <w:lang w:val="de-DE"/>
        </w:rPr>
      </w:pPr>
      <w:r>
        <w:rPr>
          <w:bCs/>
          <w:szCs w:val="24"/>
          <w:lang w:val="de-DE"/>
        </w:rPr>
        <w:t>Vereinigung niedergelassener Fachärzte Tschechischer Republik</w:t>
      </w:r>
    </w:p>
    <w:p>
      <w:pPr>
        <w:pStyle w:val="Normal"/>
        <w:spacing w:lineRule="auto" w:line="240"/>
        <w:rPr>
          <w:bCs/>
          <w:szCs w:val="24"/>
          <w:lang w:val="de-DE"/>
        </w:rPr>
      </w:pPr>
      <w:r>
        <w:rPr>
          <w:bCs/>
          <w:szCs w:val="24"/>
          <w:lang w:val="de-DE"/>
        </w:rPr>
        <w:t>MUDr. Pavel Tautermann</w:t>
      </w:r>
    </w:p>
    <w:p>
      <w:pPr>
        <w:pStyle w:val="Normal"/>
        <w:spacing w:lineRule="auto" w:line="240"/>
        <w:rPr>
          <w:bCs/>
          <w:szCs w:val="24"/>
          <w:lang w:val="de-DE"/>
        </w:rPr>
      </w:pPr>
      <w:r>
        <w:rPr>
          <w:bCs/>
          <w:szCs w:val="24"/>
          <w:lang w:val="de-DE"/>
        </w:rPr>
        <w:t>MUDr. Ivan Juliš</w:t>
      </w:r>
    </w:p>
    <w:p>
      <w:pPr>
        <w:pStyle w:val="Normal"/>
        <w:spacing w:lineRule="auto" w:line="240" w:before="0" w:after="200"/>
        <w:rPr>
          <w:b/>
          <w:b/>
          <w:bCs/>
          <w:szCs w:val="24"/>
          <w:lang w:val="de-DE"/>
        </w:rPr>
      </w:pPr>
      <w:r>
        <w:rPr>
          <w:b/>
          <w:bCs/>
          <w:szCs w:val="24"/>
          <w:lang w:val="de-D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Times New Roman" w:cs="Tahoma"/>
      <w:color w:val="auto"/>
      <w:sz w:val="24"/>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KopfzeileZchn">
    <w:name w:val="Kopfzeile Zchn"/>
    <w:basedOn w:val="AbsatzStandardschriftart"/>
    <w:qFormat/>
    <w:rPr>
      <w:rFonts w:cs="Times New Roman"/>
    </w:rPr>
  </w:style>
  <w:style w:type="character" w:styleId="FuzeileZchn">
    <w:name w:val="Fußzeile Zchn"/>
    <w:basedOn w:val="AbsatzStandardschriftar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36:00Z</dcterms:created>
  <dc:creator>PAVEL</dc:creator>
  <dc:description/>
  <cp:keywords/>
  <dc:language>en-US</dc:language>
  <cp:lastModifiedBy>Nathalie Holzer</cp:lastModifiedBy>
  <dcterms:modified xsi:type="dcterms:W3CDTF">2010-11-10T10:36:00Z</dcterms:modified>
  <cp:revision>2</cp:revision>
  <dc:subject/>
  <dc:title>Dear Dr</dc:title>
</cp:coreProperties>
</file>